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Návod k Setting Editoru OPENSAT XT-9500HD. /Pc Editor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Postup stiahnutia settingu z prijímača do počítač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pojte počítač s prijímačom OPENSAT sériovým kríženým káblo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k-SK"/>
        </w:rPr>
        <w:t>Spustite Pc Editor, v menu si zvoľte File/New, následne Communication/ Data STB→P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novootvorenom okne /Upload Channel Data SAT→PC/ Kliknite na ikonu CONNECT, vypnite a zapnite prijímač sieťovým vypínačom, na displeji prijímača sa objaví nápis CONNECT PC a potom postup v percentách 0...1....2 atď. Počkajte, kým prebehne celý proces a v počítači sa objaví okno Communication Complete. Kliknite na O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čas sťahovania settingu Vám program ukáže názov súboru, do ktorého daný setting ukladá.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 Po skončení sťahovania je nutné zatvoriť okno Upload Channel Data a v menu programu zvoliť File / Open a zvoliť si súbor, ktorý Vám program ukázal počas sťahovania</w:t>
      </w:r>
      <w:r>
        <w:rPr>
          <w:rFonts w:cs="Arial" w:ascii="Arial" w:hAnsi="Arial"/>
          <w:sz w:val="22"/>
          <w:szCs w:val="22"/>
          <w:lang w:val="sk-SK"/>
        </w:rPr>
        <w:t xml:space="preserve">, napr.: Channel List (20081006_1618).cdl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om treba kliknúť na záložku Network a Vami požadovaný satelit a transpondér, ktorý si želáte upravovať. Po klinutí na daný program pravým tlačidlom myši si môžete zvoliť submenu Edit a vykonať nasledovné operácie: Add, Delete, Delete all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k-SK"/>
        </w:rPr>
        <w:t>Pokiaľ chcete programy presunúť a zmeniť ich pozície, je nutné dodržať tento postup: Kliknite si na transpondér, ktorý chcete editovať a potom v menu EDIT/ MOVE Channel môžete meniť pozície programov. Najprv treba kliknúť na program, ktorý chcete presunúť /ľavým tlačidlom myši/ a potom na pozíciu kam ho chcete presunúť /tiež ľavým tlačidlom/.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 NEZABUDNITE PO UKONČENÍ EDITÁCIE ULOŽIŤ ZMENY!!!!</w:t>
      </w:r>
      <w:r>
        <w:rPr>
          <w:rFonts w:cs="Arial" w:ascii="Arial" w:hAnsi="Arial"/>
          <w:sz w:val="22"/>
          <w:szCs w:val="22"/>
          <w:lang w:val="sk-SK"/>
        </w:rPr>
        <w:t xml:space="preserve"> Program v sebe nemá poistku zmeny súboru, takže Vás k tomuto kroku pri ukončovaní vôbec nevyzve. Po všetkých zmenách musíte kliknúť na menu File/Save – Ok, inak sa vaše zmeny </w:t>
      </w:r>
      <w:r>
        <w:rPr>
          <w:rFonts w:cs="Arial" w:ascii="Arial" w:hAnsi="Arial"/>
          <w:b/>
          <w:bCs/>
          <w:sz w:val="22"/>
          <w:szCs w:val="22"/>
          <w:lang w:val="sk-SK"/>
        </w:rPr>
        <w:t>NEULOŽIA!!!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S opačným postupom /setting z počítača do prijímača sme problém nezaznamenali/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080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14:00Z</dcterms:created>
  <dc:creator>PC</dc:creator>
  <dc:description/>
  <cp:keywords/>
  <dc:language>en-US</dc:language>
  <cp:lastModifiedBy>user</cp:lastModifiedBy>
  <dcterms:modified xsi:type="dcterms:W3CDTF">2008-10-07T09:08:00Z</dcterms:modified>
  <cp:revision>4</cp:revision>
  <dc:subject/>
  <dc:title>Návod k Seting Editoru OPENSAT XT-9500HD</dc:title>
</cp:coreProperties>
</file>