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C Channel Editor Tool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1 Create new data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[File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New] in the m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2 Edit channel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[File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Open] in the m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-3 Save data after edit or add channel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[File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Sav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-1 Add satellite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  <w:t>In the left window, go to [Network] and press right button of mouse. Select [Add Network] then input th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-2 Delete satellite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  <w:t>In the left window, choose a satellite and press right button of mouse on it and select [Del Network] to de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3 Edit satellite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the left window, choose a satellite and press right button of mouse on it and select [Edit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4 Add TP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  <w:t>In the left window, choose a satellite and press right button of mouse on it and select [Add Transport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5 Delete TP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  <w:t>In the left window, choose a TP and press right button of mouse on it and select [Del Transport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6 Edit TP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  <w:tab/>
        <w:t>In the left window, choose a TP and press right button of mouse on it and select [Edit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7 Add channel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  <w:tab/>
        <w:t>In the left window, choose a TP and press right button of mouse on it and select [Add Channel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8 Delete channel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  <w:tab/>
        <w:t>In the right window, choose a channel and press right button of mouse on it and select [Edit] then [Delete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9 Edit channel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n the right information window, choose a data and double click to ed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1. Transfer satellite data from STB to 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Connect the STB and PC by RS232 cabl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Select [Communication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Data STB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PC] in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Press [Connect]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 Powe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FF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the 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-2 Transfer satellite data from PC to 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Connect the STB and PC by RS232 cabl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Select [Communication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Data PC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TB] in the menu.</w:t>
      </w:r>
    </w:p>
    <w:p>
      <w:pPr>
        <w:pStyle w:val="Normal"/>
        <w:rPr/>
      </w:pPr>
      <w:r>
        <w:rPr>
          <w:rFonts w:cs="Arial" w:ascii="Arial" w:hAnsi="Arial"/>
        </w:rPr>
        <w:tab/>
        <w:t>3. Select [Load] and select the file (CDL format).</w:t>
      </w:r>
    </w:p>
    <w:p>
      <w:pPr>
        <w:pStyle w:val="Normal"/>
        <w:ind w:firstLine="800"/>
        <w:rPr/>
      </w:pPr>
      <w:r>
        <w:rPr>
          <w:rFonts w:cs="Arial" w:ascii="Arial" w:hAnsi="Arial"/>
        </w:rPr>
        <w:t>4. Press [Connect]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5. Powe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FF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the 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3 Program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Connect the STB and PC by RS232 cabl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Select [Communication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Program PC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TB] in the menu.</w:t>
      </w:r>
    </w:p>
    <w:p>
      <w:pPr>
        <w:pStyle w:val="Normal"/>
        <w:rPr/>
      </w:pPr>
      <w:r>
        <w:rPr>
          <w:rFonts w:cs="Arial" w:ascii="Arial" w:hAnsi="Arial"/>
        </w:rPr>
        <w:tab/>
        <w:t>3. Select [Load] and select the file (SDL format) for update.</w:t>
      </w:r>
    </w:p>
    <w:p>
      <w:pPr>
        <w:pStyle w:val="Normal"/>
        <w:ind w:firstLine="800"/>
        <w:rPr/>
      </w:pPr>
      <w:r>
        <w:rPr>
          <w:rFonts w:cs="Arial" w:ascii="Arial" w:hAnsi="Arial"/>
        </w:rPr>
        <w:t>4. Press [Connect]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5. Powe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FF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the 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Transferring Key data from STB to 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Connect the STB and PC by RS232 cabl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Select [Communication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KD STB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PC] in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Press [Connect]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 Powe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FF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the 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5 Transferring Key data from PC to 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Connect the STB and PC by RS232 cabl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Select [Communication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KD PC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TB] in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Select [Load] and select the file (KDL form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Press [Connect]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 Powe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FF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the 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ll channel list and move channel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[Edit]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[Move channel] in the menu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20:00Z</dcterms:created>
  <dc:creator>김남중</dc:creator>
  <dc:description/>
  <cp:keywords/>
  <dc:language>en-US</dc:language>
  <cp:lastModifiedBy>김남중</cp:lastModifiedBy>
  <dcterms:modified xsi:type="dcterms:W3CDTF">2008-10-02T03:12:00Z</dcterms:modified>
  <cp:revision>3</cp:revision>
  <dc:subject/>
  <dc:title/>
</cp:coreProperties>
</file>